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82106625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63336508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